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ommendation H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ISTICS OF AN IMPULSIVE NOISE MEASURING INSTRUMENT FOR TELEPHONE-TYPE CIR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of this Recommendation can be found in Recommendation O.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 *  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andation H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AREIL DE MESURE DES BRUITS IMPULSIFS SUR DES CIRCUITS DE TYPE TÉLÉPHO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e texte de cette Recommandation, voir la Recommandation O.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 *  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endación H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ATO DE MEDIDA DE RUIDOS IMPULSIVOS EN CIRCUITOS DE TIPO TELEFÓ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 texto de esta Recomendación, véase la Recomendación O.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 *    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1:57:00Z</dcterms:created>
  <dc:creator/>
  <dc:description/>
  <dc:language>en-US</dc:language>
  <cp:lastModifiedBy>Peysson Francoise</cp:lastModifiedBy>
  <dcterms:modified xsi:type="dcterms:W3CDTF">1997-07-02T06:29:00Z</dcterms:modified>
  <cp:revision>4</cp:revision>
  <dc:subject/>
  <dc:title/>
</cp:coreProperties>
</file>