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mmendation H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 FACSIMILE TRANSMISSIONS ON LEASED TELEPHONE-TYPE CIR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Recommendation T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andation H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SSION DE DOCUMENTS PAR TÉLÉCOPIE SUR CIRCUITS DE TYPE TÉLÉPHONIQUE LOU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r la Recommandation T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endación H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SIONES DE DOCUMENTOS POR FACSÍMIL POR CIRCUITOS ARRENDADOS DE TIPO TELEFÓN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ase la Recomendación T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     *     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83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1:58:00Z</dcterms:created>
  <dc:creator/>
  <dc:description/>
  <dc:language>en-US</dc:language>
  <cp:lastModifiedBy>Peysson Francoise</cp:lastModifiedBy>
  <dcterms:modified xsi:type="dcterms:W3CDTF">1997-07-02T06:29:00Z</dcterms:modified>
  <cp:revision>4</cp:revision>
  <dc:subject/>
  <dc:title/>
</cp:coreProperties>
</file>